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5" w:type="dxa"/>
        <w:tblLayout w:type="fixed"/>
        <w:tblCellMar>
          <w:top w:w="0" w:type="dxa"/>
          <w:left w:w="108" w:type="dxa"/>
          <w:bottom w:w="0" w:type="dxa"/>
          <w:right w:w="108" w:type="dxa"/>
        </w:tblCellMar>
      </w:tblPr>
      <w:tblGrid>
        <w:gridCol w:w="1728"/>
        <w:gridCol w:w="2704"/>
        <w:gridCol w:w="1979"/>
        <w:gridCol w:w="1934"/>
        <w:gridCol w:w="1934"/>
        <w:gridCol w:w="1967"/>
        <w:gridCol w:w="1928"/>
      </w:tblGrid>
      <w:tr>
        <w:trPr>
          <w:trHeight w:val="278"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ultiple Intelligences</w:t>
            </w:r>
          </w:p>
        </w:tc>
        <w:tc>
          <w:tcPr>
            <w:tcW w:w="124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nking skills (Bloom’s taxonomy)</w:t>
            </w:r>
          </w:p>
        </w:tc>
      </w:tr>
      <w:tr>
        <w:trPr>
          <w:trHeight w:val="27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embering</w:t>
            </w:r>
          </w:p>
          <w:p>
            <w:pPr>
              <w:pStyle w:val="Normal"/>
              <w:rPr>
                <w:b/>
                <w:b/>
              </w:rPr>
            </w:pPr>
            <w:r>
              <w:rPr>
                <w:b/>
              </w:rPr>
              <w:t>(1pt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derstanding</w:t>
            </w:r>
          </w:p>
          <w:p>
            <w:pPr>
              <w:pStyle w:val="Normal"/>
              <w:rPr>
                <w:b/>
                <w:b/>
              </w:rPr>
            </w:pPr>
            <w:r>
              <w:rPr>
                <w:b/>
              </w:rPr>
              <w:t>(1pt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ying</w:t>
            </w:r>
          </w:p>
          <w:p>
            <w:pPr>
              <w:pStyle w:val="Normal"/>
              <w:rPr>
                <w:b/>
                <w:b/>
              </w:rPr>
            </w:pPr>
            <w:r>
              <w:rPr>
                <w:b/>
              </w:rPr>
              <w:t>(2pt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ysing</w:t>
            </w:r>
          </w:p>
          <w:p>
            <w:pPr>
              <w:pStyle w:val="Normal"/>
              <w:rPr>
                <w:b/>
                <w:b/>
              </w:rPr>
            </w:pPr>
            <w:r>
              <w:rPr>
                <w:b/>
              </w:rPr>
              <w:t>(2pt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ng</w:t>
            </w:r>
          </w:p>
          <w:p>
            <w:pPr>
              <w:pStyle w:val="Normal"/>
              <w:rPr>
                <w:b/>
                <w:b/>
              </w:rPr>
            </w:pPr>
            <w:r>
              <w:rPr>
                <w:b/>
              </w:rPr>
              <w:t>(3pt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ating</w:t>
            </w:r>
          </w:p>
          <w:p>
            <w:pPr>
              <w:pStyle w:val="Normal"/>
              <w:rPr>
                <w:b/>
                <w:b/>
              </w:rPr>
            </w:pPr>
            <w:r>
              <w:rPr>
                <w:b/>
              </w:rPr>
              <w:t>(3p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bal/Word</w:t>
            </w:r>
          </w:p>
          <w:p>
            <w:pPr>
              <w:pStyle w:val="Normal"/>
              <w:rPr/>
            </w:pPr>
            <w:r>
              <w:rPr/>
              <w:t>I enjoy reading writing and speaking</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Create a find a word or crossword about the many changes and challenges a new student faces in Year 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 xml:space="preserve">Correctly use these 10 </w:t>
            </w:r>
          </w:p>
          <w:p>
            <w:pPr>
              <w:pStyle w:val="Normal"/>
              <w:rPr/>
            </w:pPr>
            <w:r>
              <w:rPr/>
              <w:t>words in sentences:- communication, aggressive, assertive, challenge, bullying, cope, strategy, relationship, power, passiv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Write a report explaining how your strengths and weaknesses affect your ability to cope with change.</w:t>
            </w:r>
          </w:p>
        </w:tc>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nalyse the key points of a given scenario that relates to new challenges faced in high school. Identify the issue and discuss a suitable resolution. Use table provided as a guid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Write a poem about building caring and respectful relationship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Create an anti bullying policy for your school. Include any strategies that can help anyone who is facing this situ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cal/</w:t>
            </w:r>
          </w:p>
          <w:p>
            <w:pPr>
              <w:pStyle w:val="Normal"/>
              <w:rPr>
                <w:b/>
                <w:b/>
              </w:rPr>
            </w:pPr>
            <w:r>
              <w:rPr>
                <w:b/>
              </w:rPr>
              <w:t>Mathematical</w:t>
            </w:r>
          </w:p>
          <w:p>
            <w:pPr>
              <w:pStyle w:val="Normal"/>
              <w:rPr/>
            </w:pPr>
            <w:r>
              <w:rPr/>
              <w:t>I enjoy working with numbers, problem solving and science</w:t>
            </w:r>
          </w:p>
        </w:tc>
        <w:tc>
          <w:tcPr>
            <w:tcW w:w="270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ke a mix and match of stressful situations and coping strategies using pictures and word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Prepare a flow chart to illustrate the actions a student who is having difficulty coping with high school would follow to seek help at school.</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Make a puzzle game with questions and strategies on how to cope with change and challenge in a new environmen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Complete a 10 question survey of the class on what things have caused feelings of stress or anxiety since starting this year. Graph and analyse your result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Evaluate the schools current anti- bullying policy. What are it’s strengths and what are it’s weaknesse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Research the affect bullying has on an individual.   Identify the key areas of concern and devise a set of strategies that may help a person in this situ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ual</w:t>
            </w:r>
          </w:p>
          <w:p>
            <w:pPr>
              <w:pStyle w:val="Normal"/>
              <w:rPr/>
            </w:pPr>
            <w:r>
              <w:rPr/>
              <w:t>I enjoy mazes, painting, drawing, and visualising</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Draw a picture which reflects a person who is not coping with life’s challenge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Devise a poster outlining the changes and challenges you have faced since your first day in year 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Design a visual quiz reflecting ways of coping with stressful situations.</w:t>
            </w:r>
          </w:p>
          <w:p>
            <w:pPr>
              <w:pStyle w:val="Normal"/>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gate your family tree. Examine the relationships in your family that are caring and respectful. Explain why you feel they are this way.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Compare and contrast relevant artworks and assess how they reflect positive and negative relationship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a comic strip which reflects problems in relationships with your peers and how these problems are resolved.  </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dy/ Kinaesthetic</w:t>
            </w:r>
          </w:p>
          <w:p>
            <w:pPr>
              <w:pStyle w:val="Normal"/>
              <w:rPr/>
            </w:pPr>
            <w:r>
              <w:rPr/>
              <w:t>I enjoy doing hands on activities or sports</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Cut and paste examples (pictures) showing the benefits of being a confident young individual.</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Explain a sport played at school and how it may contribute to your enjoyment in a new environmen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Design a physical activity that requires team work and cooperation. Examine how participation in this type of activity could have a positive effect on their relationship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Analyse two sports “team building” activities for students. Explain how these support relationships and cooperation.</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icipation in sport enhances communication skills and confidence. Write a letter to the principal to increase the amount of physical activity in school.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Create a sporting game that reflects changes and challenges.</w:t>
            </w:r>
          </w:p>
        </w:tc>
      </w:tr>
      <w:tr>
        <w:trPr>
          <w:trHeight w:val="80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sical</w:t>
            </w:r>
          </w:p>
          <w:p>
            <w:pPr>
              <w:pStyle w:val="Normal"/>
              <w:rPr/>
            </w:pPr>
            <w:r>
              <w:rPr/>
              <w:t>I enjoy making and listening to music</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Find a song which reflects a positive sense of self.</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cate two songs about relationships and discuss the positive and negative aspects of relationship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Design a musical quiz reflecting the many aspects of relationship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Compare and contrast three songs that depict strategies for coping with change and challenge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Evaluate the power music has on influencing adolescent behaviour. Provide examples to support you view.</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ose a song which refects the challenges and changes of an adolescen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ersonal</w:t>
            </w:r>
          </w:p>
          <w:p>
            <w:pPr>
              <w:pStyle w:val="Normal"/>
              <w:rPr/>
            </w:pPr>
            <w:r>
              <w:rPr/>
              <w:t>I enjoy working with others</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Describe the characteristics of one positive relationship that you have see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together a 10 question multiple choice quiz designed to highlight the ways people can abuse power in a relationship.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Put together a role play scenario that identifies strategies that can help people cope and feel supported in a new environmen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nd two newspaper articles that report abuse in a relationship.  Analyse why people abuse power in relationships. </w:t>
            </w:r>
          </w:p>
          <w:p>
            <w:pPr>
              <w:pStyle w:val="Normal"/>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 research on integration into Year 7 camp. Evaluate how effective the program was in making students feel like they belong.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Create a poem that encompasses all of your strengths in regards to your friendshi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apersonal</w:t>
            </w:r>
          </w:p>
          <w:p>
            <w:pPr>
              <w:pStyle w:val="Normal"/>
              <w:rPr/>
            </w:pPr>
            <w:r>
              <w:rPr/>
              <w:t>I enjoy working by myself</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t>List the benefits of being a good communicator and your own strengths in this area.</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how personal strengths and abilities contribute to enjoyable relationships.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Complete a self reflection on your ability to cope with changes and challenges in life. Examine what strategies you can put in place to improve how you cope with chang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Analyse your strengths in relationships with your peers, friendships and family.  Outline and discuss the factors you feel have contributed to you achieving these skills. E.g. school, parents, sports, church etc</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 xml:space="preserve">Evaluate factors that have the biggest influence on an adolescent’s level of anxiety. What have you now learnt that would help you cope better with these factors?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a self help guide for young teens struggling with the changes and challenges of adolescence.  Include advice, strategies to help cope, help lines etc. </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3:57:00Z</dcterms:created>
  <dc:creator>bhi</dc:creator>
  <dc:description/>
  <cp:keywords/>
  <dc:language>en-US</dc:language>
  <cp:lastModifiedBy>bhi</cp:lastModifiedBy>
  <cp:lastPrinted>2009-03-09T08:04:00Z</cp:lastPrinted>
  <dcterms:modified xsi:type="dcterms:W3CDTF">2009-03-09T23:57:00Z</dcterms:modified>
  <cp:revision>2</cp:revision>
  <dc:subject/>
  <dc:title>Multiple Intelligences</dc:title>
</cp:coreProperties>
</file>